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02253411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153-15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  верес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457" w:hanging="0"/>
        <w:jc w:val="both"/>
        <w:rPr/>
      </w:pPr>
      <w:r>
        <w:rPr/>
        <w:t>Про призначення Каланчі А.В. на посаду головного лікаря комунальної установи "Чернівецький обласний центр служби крові"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частиною 9 статті 16 Закону України "Основи законодавства України про охорону здоров'я", відповідно до рішення 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Каланчі Анжеліки Володимирівни від 04.08.2016р., подання голови Чернівецької обласної державної адміністрації від 12.08.2016р. № 01.36/18-1532 та враховуючи 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03.07.2017р., з питань охорони здоров'я, праці, соціального захисту населення та підтримки учасників АТО і членів їх сімей від 03.07.2017р.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Каланчу Анжеліку Володимирівну на посаду головного лікаря КУ </w:t>
      </w:r>
      <w:r>
        <w:rPr>
          <w:sz w:val="28"/>
          <w:szCs w:val="28"/>
        </w:rPr>
        <w:t>"Чернівецький обласний центр служби крові</w:t>
      </w:r>
      <w:r>
        <w:rPr>
          <w:bCs/>
          <w:sz w:val="28"/>
          <w:szCs w:val="28"/>
        </w:rPr>
        <w:t>"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охорони здоров'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років з головним лікарем КУ </w:t>
      </w:r>
      <w:r>
        <w:rPr>
          <w:sz w:val="28"/>
          <w:szCs w:val="28"/>
        </w:rPr>
        <w:t xml:space="preserve">"Чернівецький обласний центр служби крові"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Каланчою А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50:00Z</dcterms:created>
  <dc:creator>Kostyantun</dc:creator>
  <dc:description/>
  <cp:keywords/>
  <dc:language>en-US</dc:language>
  <cp:lastModifiedBy>Користувач Windows</cp:lastModifiedBy>
  <cp:lastPrinted>2017-09-13T14:40:00Z</cp:lastPrinted>
  <dcterms:modified xsi:type="dcterms:W3CDTF">2017-10-06T12:15:00Z</dcterms:modified>
  <cp:revision>5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